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.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dýn – historie a památky, Muzeum Madame Tussaud, Londýnské metro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cvičení č. 2,3,4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opakování přítomného a minulého času průběhového – písemně v pracovním sešitě, následná kontrola – práce s PS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lavní náplní je poznání londýnských památek a zajímavých míst-.London transport Tube Map – poslech ukázky  o vzniku muzea,čtení, překlad a doplnění vědomostí, které žáci získali při vyhledávání na internetu, orientace na mapě – adresa muzea , poslech ukázky o cestování a jízdenkách – práce s učebnicí – čtení,překlad a  cvičení ve dvoji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cestování metrem, vlastní zkušenost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nepravidelná sloves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02:00Z</dcterms:created>
  <dc:creator>pezlova</dc:creator>
  <dc:description/>
  <dc:language>en-US</dc:language>
  <cp:lastModifiedBy>melicherova</cp:lastModifiedBy>
  <cp:lastPrinted>2010-09-24T13:31:00Z</cp:lastPrinted>
  <dcterms:modified xsi:type="dcterms:W3CDTF">2011-04-07T07:02:00Z</dcterms:modified>
  <cp:revision>2</cp:revision>
  <dc:subject/>
  <dc:title/>
</cp:coreProperties>
</file>